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eastAsia="Arial"/>
          <w:b/>
        </w:rPr>
        <w:t xml:space="preserve">                                                      </w:t>
      </w:r>
      <w:r>
        <w:rPr>
          <w:b/>
        </w:rPr>
        <w:t>Modbus TCP Control Interface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1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5"/>
        <w:gridCol w:w="2115"/>
        <w:gridCol w:w="2115"/>
        <w:gridCol w:w="2115"/>
        <w:gridCol w:w="2115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m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Typ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ailabilit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ents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Addr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ert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ng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/W at Design and Run Tim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bus address of the first register to read or write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Qt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ert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ger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/W at Design and Run Tim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ited to the allowed number of items based on the type of operation (e.g. 125 for read registers)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deAddr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ert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ger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/W at Design and Run Tim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ited to values between 1 and 247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stNam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ert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ing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/W at Design and Run Tim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 be either an IP Address or the Name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sgTimeout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ert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ng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/W at Design and Run Tim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w long to wait for a response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s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nction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olean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/O at Run Time.  Not Available at Design Time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tu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ert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ger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/O at Run Time Not Available at Design Tim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ains result of the last communication attempt. (Same as the argument of the TransactionDone Event below)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Element(index%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ert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ger Return Value as well as an integer argument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/W at Run Time. Not Available at Design Time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ess to the array of data to send or that has been received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actionDone( status%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ger Argument Result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n Tim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curs when a read or write is complete or has failed.  Result argument indicates success/failure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tion( invokeIndex%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b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okeIndex = 0 initiates a read.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okeIndex = 1 initiates a write.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432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6:42:00Z</dcterms:created>
  <dc:creator>Joe Bacon</dc:creator>
  <dc:description/>
  <cp:keywords/>
  <dc:language>en-US</dc:language>
  <cp:lastModifiedBy>bakgre</cp:lastModifiedBy>
  <cp:lastPrinted>2003-04-02T10:46:00Z</cp:lastPrinted>
  <dcterms:modified xsi:type="dcterms:W3CDTF">2006-08-16T23:49:00Z</dcterms:modified>
  <cp:revision>5</cp:revision>
  <dc:subject/>
  <dc:title>Modbus TCP Control Interface</dc:title>
</cp:coreProperties>
</file>