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900" w:hanging="0"/>
        <w:jc w:val="left"/>
        <w:outlineLvl w:val="0"/>
        <w:rPr/>
      </w:pPr>
      <w:r>
        <w:rPr>
          <w:rFonts w:eastAsia="Tms Rmn"/>
          <w:sz w:val="32"/>
        </w:rPr>
        <w:t xml:space="preserve">         </w:t>
      </w:r>
      <w:r>
        <w:rPr/>
        <w:t xml:space="preserve">Client Interface for WA_MODBUS.OCX ActiveX Control   </w:t>
      </w:r>
    </w:p>
    <w:tbl>
      <w:tblPr>
        <w:tblW w:w="8910" w:type="dxa"/>
        <w:jc w:val="left"/>
        <w:tblInd w:w="107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0"/>
        <w:gridCol w:w="1170"/>
        <w:gridCol w:w="1710"/>
        <w:gridCol w:w="306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" w:right="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Na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ind w:left="108" w:right="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Typ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ind w:left="108" w:right="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ata Typ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08" w:right="108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Comment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Setting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roperty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tring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08" w:right="10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t communication baud rate/parity/data bits/stop bits configuration, Example: “9600,N,8,1”</w:t>
            </w:r>
          </w:p>
          <w:p>
            <w:pPr>
              <w:pStyle w:val="Normal"/>
              <w:spacing w:lineRule="atLeast" w:line="240"/>
              <w:ind w:left="108" w:right="10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here baud rate=9600, parity=None, data bits=8, and stop bits=1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ComPor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roperty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Integer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08" w:right="10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 : COM1</w:t>
            </w:r>
          </w:p>
          <w:p>
            <w:pPr>
              <w:pStyle w:val="Normal"/>
              <w:spacing w:lineRule="atLeast" w:line="240"/>
              <w:ind w:left="108" w:right="10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: COM2</w:t>
            </w:r>
          </w:p>
          <w:p>
            <w:pPr>
              <w:pStyle w:val="Normal"/>
              <w:spacing w:lineRule="atLeast" w:line="240"/>
              <w:ind w:left="108" w:right="10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 : COM3</w:t>
            </w:r>
          </w:p>
          <w:p>
            <w:pPr>
              <w:pStyle w:val="Normal"/>
              <w:spacing w:lineRule="atLeast" w:line="240"/>
              <w:ind w:left="108" w:right="10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 : COM4</w:t>
            </w:r>
          </w:p>
          <w:p>
            <w:pPr>
              <w:pStyle w:val="Normal"/>
              <w:spacing w:lineRule="atLeast" w:line="240"/>
              <w:ind w:left="108" w:right="10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tc.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PortOpe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roperty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oolea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08" w:right="10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t TRUE to Open PORT, FALSE to close it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DataAddr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roperty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Long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08" w:right="10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Enter absolute data address of item in MODBUS data table, </w:t>
            </w:r>
          </w:p>
          <w:p>
            <w:pPr>
              <w:pStyle w:val="Normal"/>
              <w:spacing w:lineRule="atLeast" w:line="240"/>
              <w:ind w:left="108" w:right="10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ange:</w:t>
            </w:r>
            <w:r>
              <w:rPr>
                <w:color w:val="000000"/>
              </w:rPr>
              <w:t xml:space="preserve"> (1-50,000)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NodeAddr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roperty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Integer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08" w:right="10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MODBUS device Address, </w:t>
            </w:r>
          </w:p>
          <w:p>
            <w:pPr>
              <w:pStyle w:val="Normal"/>
              <w:spacing w:lineRule="atLeast" w:line="240"/>
              <w:ind w:left="108" w:right="10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ange: (1-247)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DataElement(index%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roperty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Integer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08" w:right="10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 access data elements individually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DataQty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roperty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Integer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08" w:right="10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mber of elements to read or write, (for data addresses 1-30,000 Range: 1-2000, for data addresses 30,001-50,000 Range:1-250)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Busy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roperty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oolean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08" w:right="10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turns TRUE when in the midst of a READ or WRITE transaction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MsgTimeout(milliSeconds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roperty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Integer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08" w:right="10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imeout value in milliseconds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GetReadData(dataArray) as Integer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ethod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08" w:right="10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turns value is array size. Call this method to get data after READ command issued (Action(0)), and TransactioDone() event has been fired. The passed parameter dataArray should be a raw (undimensioned) INTEGER array, it will be properly dimensioned upon return.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SetWriteData(dataArray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ethod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08" w:right="10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ss in array of INTEGER data to be transmitted to the device, the write will be automatically invoked without requiring a call to Action(1)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Action(invokeIndex%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ethod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08" w:right="10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vokeIndex=0 initiates Read</w:t>
            </w:r>
          </w:p>
          <w:p>
            <w:pPr>
              <w:pStyle w:val="Normal"/>
              <w:spacing w:lineRule="atLeast" w:line="240"/>
              <w:ind w:left="108" w:right="10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vokeIndex=1 initiates Write.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OpenPort(portStr as String) as  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BOOLEA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ethod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08" w:right="10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turns TRUE if port was actually opened, typical portStr values are “COM1”, “COM2”, “ROCKET1”, etc. This Method must be used if a custom COM port card is installed, implementing non-conventional port names.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ClosePort as BOOLEA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ethod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08" w:right="10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turns TRUE if port was actually closed.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TransactionDone(commResult as Integer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Event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08" w:right="108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Fires after communication transaction is complete between host and MODBUS device, or a device time-out occurs. </w:t>
            </w:r>
          </w:p>
          <w:p>
            <w:pPr>
              <w:pStyle w:val="Normal"/>
              <w:spacing w:lineRule="atLeast" w:line="240"/>
              <w:ind w:left="54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Application Note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Ensure the COM port is closed before changing one of the following: COM port #, baud rate, parity, data bits, data bits, or timeout valu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Typical order of us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Configure port settings with call to Settings(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Select and open port via one of two possible method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720"/>
        <w:rPr/>
      </w:pPr>
      <w:r>
        <w:rPr/>
        <w:t>Select port number assigning value to the property ComPort(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720"/>
        <w:rPr/>
      </w:pPr>
      <w:r>
        <w:rPr/>
        <w:t>Open port by setting the property PortOpen = TRUE</w:t>
      </w:r>
    </w:p>
    <w:p>
      <w:pPr>
        <w:pStyle w:val="Normal"/>
        <w:ind w:left="1440" w:hanging="0"/>
        <w:jc w:val="center"/>
        <w:rPr/>
      </w:pPr>
      <w:r>
        <w:rPr/>
        <w:t>O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/>
        <w:t>Issue call to the method OpenPort(portName) which accepts the names for both standard and custom COM ports, and opens the port and the same tim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Set communication address for device via property NodeAddr(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Set address of value to be READ from or to WRITE to via call to DataAddr(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Set number of items to READ or WRITE via property DataQty(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If writing to device, set values to be written inidividually using .DataElement(index), or set values to write by passing in an array-full of data via .SetWriteData(intArray), where intArray is an array of integers having a size as indicated by DataQty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Invoke READ or WRITE to device by issuing a call to .Action(invokeIndex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When the MODBUS message has been sent to the device, and a response has been received from the device or the device has not reponded and therefore timed-out, the OCX event TransactionDone will be fired. An indication of whether the communication transaction was successful or an error was encountered is passed as a parameter in the even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READ from or WRITE to the device as many times as neede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Close port when finished with device via call to the method ClosePort() or setting the property .PortOpen=FALS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ind w:left="900" w:hanging="0"/>
      <w:jc w:val="center"/>
    </w:pPr>
    <w:rPr>
      <w:rFonts w:ascii="Tms Rmn" w:hAnsi="Tms Rmn" w:cs="Tms Rm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22:03:00Z</dcterms:created>
  <dc:creator>Bakgre</dc:creator>
  <dc:description/>
  <cp:keywords/>
  <dc:language>en-US</dc:language>
  <cp:lastModifiedBy>bakgre</cp:lastModifiedBy>
  <cp:lastPrinted>2003-01-30T15:18:00Z</cp:lastPrinted>
  <dcterms:modified xsi:type="dcterms:W3CDTF">2006-08-16T23:49:00Z</dcterms:modified>
  <cp:revision>12</cp:revision>
  <dc:subject/>
  <dc:title>Name</dc:title>
</cp:coreProperties>
</file>